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0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13   лип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 Шилівської  Галини  Богданівни про затвердження проекту землеустрою щодо відведення земельної ділянки у власність  площею - 0,6030 га для ведення особистого селянського господарства  на території Осташівської 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Шилівській  Галині  Богданівні проект землеустрою щодо  відведення земельної  ділянки  у власність  площею – 0,6030 га  для ведення  особистого селянського господарства ,кадастровий  номер  земельної  ділянки - 6122687300:01:002:0050 на території  Осташівської  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Шилівській  Галині  Богданівні земельну  ділянку площею – 0,6030 га для ведення  особистого селянського господарства  кадастровий  номер  земельної  ділянки - 6122687300:01:002:0050 на території Осташівської 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Шилівській  Галині  Богд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1:46:00Z</dcterms:created>
  <dc:creator>Сільська рада</dc:creator>
  <dc:description/>
  <cp:keywords/>
  <dc:language>en-US</dc:language>
  <cp:lastModifiedBy>oz6</cp:lastModifiedBy>
  <cp:lastPrinted>2022-01-20T12:10:00Z</cp:lastPrinted>
  <dcterms:modified xsi:type="dcterms:W3CDTF">2022-01-20T10:10:00Z</dcterms:modified>
  <cp:revision>3</cp:revision>
  <dc:subject/>
  <dc:title>Озернянська сільська рада</dc:title>
</cp:coreProperties>
</file>