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22  груд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587 ві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4.2021 ро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 заяву   Телюк  Людмили  Михайлівни про  внесення  змін  до  рішення  сесії  № 587 від  2021  року в пункт 1 в частині  уточнення  площі  земельної ділянки  згідно  проведених  обмірів ,Озернянська  сільська  ра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 зміни  в  рішення  сесії  Озернянської  сільської ради  від 23 квітня 2021  року за №587 і викласти  в такій 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Дати  дозвіл гр. Телюк Людмилі Михайлівні на  складання проекту землеустрою, щодо відведення земельної  ділянки у власність  орієнтовною площею – 0,9595 га для ведення особистого селянського господарства в селі Данилівці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 Гр. Телюк Людмилі Михайл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40:00Z</dcterms:created>
  <dc:creator>Сільська рада</dc:creator>
  <dc:description/>
  <dc:language>en-US</dc:language>
  <cp:lastModifiedBy>User</cp:lastModifiedBy>
  <cp:lastPrinted>2021-10-21T11:57:00Z</cp:lastPrinted>
  <dcterms:modified xsi:type="dcterms:W3CDTF">2022-01-04T22:40:00Z</dcterms:modified>
  <cp:revision>2</cp:revision>
  <dc:subject/>
  <dc:title>Озернянська  сільська  рада</dc:title>
</cp:coreProperties>
</file>