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ІСТНАДЦЯТА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19</w:t>
      </w:r>
    </w:p>
    <w:p>
      <w:pPr>
        <w:pStyle w:val="Normal"/>
        <w:rPr/>
      </w:pPr>
      <w:r>
        <w:rPr>
          <w:b/>
          <w:sz w:val="28"/>
          <w:szCs w:val="28"/>
        </w:rPr>
        <w:t>від   25  серп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тогрин Володимиру Зіновійович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Штогрин Володимира Зіновійовича про надання  дозволу на складання проекту землеустрою, щодо відведення земельної ділянки  площею – 0,04 га для будівництва та обслуговування нежитлової будівлі магазину, придбаного  згідно  рішення  суду   від 20.09.2018 року на  умовах  оренди терміном на 25 років в селі Богданівка вулиця Центральна 18а, Озернянська сільська рада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и дозвіл  Штогрин Володимиру Зіновійовичу на  складання  проекту  землеустрою  щодо  відведення  земельної  ділянки  площею – 0,04 га  для будівництва та обслуговування нежитлової будівлі магазину, придбаного  згідно  рішення  суду   від 20.09.2018 року на  умовах  оренди терміном на 25 років в селі Богданівка вулиця Центральна 18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. Штогрин Володимиру Зіновійовичу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Назар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jc w:val="both"/>
        <w:rPr/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8:38:00Z</dcterms:created>
  <dc:creator>Сільська рада</dc:creator>
  <dc:description/>
  <dc:language>en-US</dc:language>
  <cp:lastModifiedBy>User</cp:lastModifiedBy>
  <cp:lastPrinted>2019-07-26T15:47:00Z</cp:lastPrinted>
  <dcterms:modified xsi:type="dcterms:W3CDTF">2021-10-04T18:38:00Z</dcterms:modified>
  <cp:revision>2</cp:revision>
  <dc:subject/>
  <dc:title>Озернянська  сільська  рада</dc:title>
</cp:coreProperties>
</file>