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курузи Орисі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2,00 га з них – 0,25 га для будівництва та обслуговування житлового будинку, господарських будівель та споруд в Данилівці по вулиці Оболоня та 1,75 га для ведення особистого селянського господарства з них ділянка №1 – 0,15 га, ділянка №2 – 0,32 га, ділянка №3 – 0,15 га в селі Данилівці, ділянка №4 – 0,13 га, ділянка №5 – 1,00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курузі Орис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Данилівці по вулиці Оболоня та 1,75 га для ведення особистого селянського господарства з них ділянка №1 – 0,15 га, ділянка №2 – 0,32 га, ділянка №3 – 0,15 га в селі Данилівці, ділянка №4 – 0,13 га, ділянка №5 – 1,00 г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курузі Орис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8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5:00Z</dcterms:modified>
  <cp:revision>4</cp:revision>
  <dc:subject/>
  <dc:title>ОЗЕРНЯНСЬКА СІЛЬСЬКА РАДА</dc:title>
</cp:coreProperties>
</file>