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7675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ЗЕРНЯНСЬКА  СІЛЬСЬКА 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БОРІВСЬКОГО  РАЙОН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НОПІЛЬСЬКОЇ  ОБЛА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ЬМЕ  СКЛИКАНН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</w:t>
      </w:r>
      <w:r>
        <w:rPr>
          <w:b/>
          <w:sz w:val="28"/>
          <w:szCs w:val="28"/>
          <w:lang w:val="ru-RU"/>
        </w:rPr>
        <w:t>’</w:t>
      </w:r>
      <w:r>
        <w:rPr>
          <w:b/>
          <w:sz w:val="28"/>
          <w:szCs w:val="28"/>
        </w:rPr>
        <w:t xml:space="preserve">ЯТА  СЕСІ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   № 1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>Від  15  січня  2021 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>Про  відмову у затвердженні технічн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становлення (відновлення)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меж земельної діля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——————————————————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 Греля Галини Михайлівни про затвердження технічної документації із землеустрою щодо встановлення (відновлення) меж земельної ділянки   площею –  0,6000 га, кадастровий номер земельної ділянки – 6122681600:02:001:0078 для ведення  особистого селянського господарства на території Висиповецької сільської ради, Озернянська  сіль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Відмовити гр. Греля Галині Михайлівні щодо  затвердження технічної документації із землеустрою щодо встановлення (відновлення) меж земельної ділянки   площею –  0,6000 га, кадастровий номер земельної ділянки – 6122681600:02:001:0078 для ведення  особистого селянського господарства на території Висиповецької сільської ради, у зв’язку з тим, що дана земельна ділянка не зареєстрована у комунальній власності Озернянської сільської рад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ільський голова                          </w:t>
      </w:r>
      <w:r>
        <w:rPr>
          <w:b/>
          <w:sz w:val="28"/>
          <w:szCs w:val="28"/>
          <w:lang w:val="en-US"/>
        </w:rPr>
        <w:t xml:space="preserve">                                 </w:t>
      </w:r>
      <w:r>
        <w:rPr>
          <w:b/>
          <w:sz w:val="28"/>
          <w:szCs w:val="28"/>
        </w:rPr>
        <w:t xml:space="preserve">    Ростислав  БІДУЛА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17:52:00Z</dcterms:created>
  <dc:creator>Сільська рада</dc:creator>
  <dc:description/>
  <cp:keywords/>
  <dc:language>en-US</dc:language>
  <cp:lastModifiedBy>User</cp:lastModifiedBy>
  <cp:lastPrinted>2020-12-14T11:00:00Z</cp:lastPrinted>
  <dcterms:modified xsi:type="dcterms:W3CDTF">2021-01-18T20:52:00Z</dcterms:modified>
  <cp:revision>5</cp:revision>
  <dc:subject/>
  <dc:title>Озернянська  сільська  рада</dc:title>
</cp:coreProperties>
</file>