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55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» черв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о відзначення  на територі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ради 25-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чниці  Конституції  Україн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Style w:val="2"/>
        </w:rPr>
        <w:t>Відповідно до Указу Президента України від 30 березня 2021  року № 128/2021 «Про відзначення 25-ї річниці Конституції України», з метою консолідації суспільства та враховуючи визначну роль Основного Закону України в утвердженні правової системи держав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заходи з підготовки та відзначення на території Озернянської сільської ради  25-ї річниці Конституції України ( заходи додаються)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иконанням  даного розпорядження залишаю за собо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ий  голова:                                                                   Ростислав БІУЛ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Додаток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№</w:t>
      </w:r>
      <w:r>
        <w:rPr>
          <w:b/>
          <w:sz w:val="28"/>
          <w:szCs w:val="28"/>
        </w:rPr>
        <w:t>55-од  від  21  червня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Х О Д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та відзначення  на  територ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-ї  річниці  Конституції  Украї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ізувати покладання квітів до пам’ятників і пам’ятних знаків видатним діячам українського державотворення та інші культурно-мистецькі заходи в населених пунктах громади, присвячені  25 –ій річниці Конституції України  за участю органів виконавчої влади, колективу Озернянського будинку культури, сільських клубів,  педколективів  ЗОШ, громадськості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иконком сільської рад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ервень  2021 ро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сти у закладах культури, школах, бібліотеках громади освітні, культурно-мистецькі, патріотично-виховні заходи спрямовані на поширення знань про історію конституціоналізму, формування правової культури, виховання громадянської свідомості та поваги до Основного Закону України, роз’яснення значення норм Конституції Украї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ідділ освіти, культури молоді та спорту Озернянської сільської рад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вень  2021 ро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</w:rPr>
        <w:t>Сприяти ініціативам громадськості, спрямованим на зміцнення національної єдності та правової держави у контексті відзначення Дня Конституції України.</w:t>
      </w:r>
    </w:p>
    <w:p>
      <w:pPr>
        <w:pStyle w:val="Normal"/>
        <w:ind w:left="360" w:hanging="0"/>
        <w:rPr/>
      </w:pPr>
      <w:r>
        <w:rPr>
          <w:rStyle w:val="2"/>
        </w:rPr>
        <w:t xml:space="preserve">        </w:t>
      </w:r>
      <w:r>
        <w:rPr>
          <w:rStyle w:val="2"/>
        </w:rPr>
        <w:t xml:space="preserve">Виконком сільської рад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Style w:val="2"/>
        </w:rPr>
        <w:t xml:space="preserve">        </w:t>
      </w:r>
      <w:r>
        <w:rPr>
          <w:rStyle w:val="2"/>
        </w:rPr>
        <w:t>Червень 2021 року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екретар сільської ради :                                                         Назар РОМАНІВ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libri" w:hAnsi="Calibri" w:cs="Calibri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2:25:00Z</dcterms:created>
  <dc:creator>oz</dc:creator>
  <dc:description/>
  <cp:keywords/>
  <dc:language>en-US</dc:language>
  <cp:lastModifiedBy>oz6</cp:lastModifiedBy>
  <cp:lastPrinted>2021-06-25T15:31:00Z</cp:lastPrinted>
  <dcterms:modified xsi:type="dcterms:W3CDTF">2021-07-02T13:13:00Z</dcterms:modified>
  <cp:revision>5</cp:revision>
  <dc:subject/>
  <dc:title>Озернянська сільська рада </dc:title>
</cp:coreProperties>
</file>