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86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Останіної Володимири Йосиф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19 га для будівництва та обслуговування житлового будинку, господарських будівель та споруд, придбаних згідно свідоцтва про право на спадщину за заповітом від 27.11.2001 року в селі Озерна по вулиці Довга 29</w:t>
      </w:r>
      <w:r>
        <w:rPr>
          <w:sz w:val="28"/>
        </w:rPr>
        <w:t>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Останіній Володимирі Йосиф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19 га для будівництва та обслуговування житлового будинку, господарських будівель та споруд, придбаних згідно свідоцтва про право на спадщину за заповітом від 27.11.2001 року в селі Озерна по вулиці Довга 29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Останіній Володимирі Йосиф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05:00Z</dcterms:created>
  <dc:creator>Сільська рада</dc:creator>
  <dc:description/>
  <cp:keywords/>
  <dc:language>en-US</dc:language>
  <cp:lastModifiedBy>User</cp:lastModifiedBy>
  <cp:lastPrinted>2021-11-02T22:06:00Z</cp:lastPrinted>
  <dcterms:modified xsi:type="dcterms:W3CDTF">2021-11-02T20:06:00Z</dcterms:modified>
  <cp:revision>4</cp:revision>
  <dc:subject/>
  <dc:title>ОЗЕРНЯНСЬКА СІЛЬСЬКА РАДА</dc:title>
</cp:coreProperties>
</file>