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69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их   ділянок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гр. Вовк  Галині Євгенівні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 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Вовк  Галини  Євгенівни  про затвердження  технічної  документації  із  землеустрою щодо  встановлення  (відновлення )  меж  земельних  ділянок   в  натурі (на  місцевості ) площею –0,5365 га  для   ведення  особистого селянського господарства , ділянка №1 – 0,3215 га  на  території  Озернянської  сільської ради ,ділянка №2 -0,2150 га в селі Білківці  ,сесія  Озернянської  сільської  р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. Затвердити   гр. Вовк  Галині Євгенівні технічну документацію із землеустрою  щодо встановлення  ( відновлення  ) меж  земельних  ділянок    в  натурі (на  місцевості ) площею –0,5365 га  для   ведення  особистого селянського господарства , ділянка №1 – 0,3215 га кадастровий  номер  земельної  ділянки – 6122681000:01:002:0269 на  території  Богданівської сільської  ради  ,ділянка №2 - 0,2150 га  в селі  Білківці ,кадастровий номер  земельної  ділянки -6122681000:01:002:0267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Вовк  Галині  Євгенівні земельну  ділянку   площею –0,5365 га  для   ведення  особистого селянського господарства , ділянка №1 – 0,3215 га, кадастровий  номер  земельної  ділянки – 6122681000:01:002:0269 на  території  Богданівської сільської  ради  , шляхом поділу  земельної ділянки  комунальної власності   за кадастровим  номером – 6122681000:01:001:1534 , ділянка №2 - 0,2150 га  в селі  Білківці ,кадастровий номер  земельної  ділянки -6122681000:01:002:0267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і  ділянки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Вовк  Галині  Євгенівні виконувати обов’язки  власника земельних ділянок 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і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, планування території, будівництва, архітектури, охорони пам’яток   історичного  середовища та благоустр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Озернянський  сільський голова :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26:00Z</dcterms:created>
  <dc:creator>User</dc:creator>
  <dc:description/>
  <cp:keywords/>
  <dc:language>en-US</dc:language>
  <cp:lastModifiedBy>User</cp:lastModifiedBy>
  <cp:lastPrinted>2020-12-15T10:07:00Z</cp:lastPrinted>
  <dcterms:modified xsi:type="dcterms:W3CDTF">2020-12-20T17:02:00Z</dcterms:modified>
  <cp:revision>3</cp:revision>
  <dc:subject/>
  <dc:title>Озернянська сільська рада</dc:title>
</cp:coreProperties>
</file>