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65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их    ділянок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р. Світловському Михайлу  Петровичу</w:t>
        <w:br/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Світловського Михайла  Петровича  про затвердження  технічної  документації  із  землеустрою щодо  встановлення  ( відновлення )  меж  земельних   ділянок   в  натурі (на  місцевості ) площею –0,8725 га, з них – 0,1905 га  для  будівництва  та  обслуговування  житлового будинку,господарських  будівель  та споруд  в селі  Яцківці по  вулиці  Центральна  №73 та 0,6820 га  для  ведення  особистого  селянського  господарства  ,ділянка  №1 -0,3700 га ,ділянка №2- 0,3120 га  в селі  Яцківці , Озернянська  сільська  рада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1. Затвердити   гр. Світловському Михайлу  Петровичу технічну документацію із землеустрою  щодо встановлення  ( відновлення  ) меж  земельних   ділянок   в  натурі (на  місцевості ) площею –0,8725  га, з них – 0,1905 га  для  будівництва  та  обслуговування  житлового  будинку,господарських  будівель  та споруд ,кадастровий  номер  земельної ділянки – 6122681000:05:001:0162  в селі  Яцківці  по  вулиці  Центральна №73  та 0,6820 га  для  ведення  особистого  селянського  господарства , ділянка №1 -0,3700 га ,кадастровий номер  земельної ділянки – 6122681000:01:002:0276  ділянка №2 – 0,3120 га ,кадастровий номер  земельної  ділянки -6122681000:01:002:0275   в селі  Яцківці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Світловському  Михайлу  Петровичу земельні  ділянки площею –0,8725  га, з них – 0,1905 га  для  будівництва  та  обслуговування  житлового  будинку,господарських  будівель  та споруд ,кадастровий  номер  земельної ділянки – 6122681000:05:001:0162  в селі  Яцківці  по  вулиці  Центральна №73  та 0,6820 га  для  ведення  особистого  селянського  господарства , ділянка №1 -0,3700 га ,кадастровий номер  земельної ділянки – 6122681000:01:002:0276  ділянка №2 – 0,3120 га ,кадастровий номер  земельної  ділянки -6122681000:01:002:0275   в селі  Яцківці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у   ділянку 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Світловському  Михайлу  Петровичу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,історичного середовища та благоустр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2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29:00Z</dcterms:created>
  <dc:creator>User</dc:creator>
  <dc:description/>
  <cp:keywords/>
  <dc:language>en-US</dc:language>
  <cp:lastModifiedBy>User</cp:lastModifiedBy>
  <cp:lastPrinted>2020-12-11T12:29:00Z</cp:lastPrinted>
  <dcterms:modified xsi:type="dcterms:W3CDTF">2020-12-20T17:01:00Z</dcterms:modified>
  <cp:revision>3</cp:revision>
  <dc:subject/>
  <dc:title>Озернянська сільська рада</dc:title>
</cp:coreProperties>
</file>