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ІСТ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РУГЕ  ПЛЕНАРНЕ  ЗАСІДАННЯ </w:t>
        <w:br/>
        <w:t>Р І Ш Е Н Н Я  №1080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25  серпня 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у власні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Галадзи Іванни  Ігорівни про надання  дозволу на складання проекту землеустрою, щодо відведення земельної  ділянки у власність орієнтовною площею – 0,50 га для ведення особистого селянського господарства на території  Осташівської  сільської  ради ,сесі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ати  дозвіл гр. Галадза  Іванні  Ігорівні на  складання проекту землеустрою, щодо відведення земельної ділянки  у власність  площею – 0,50 га для ведення особистого селянського господарства - землі  сільськогосподарського призначення (рілля ) за рахунок  земель резервного фон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Галадза  Івнні  Ігорівні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екретаря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 ради :                                                  Назар    РОМАНІВ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Тарас  ДМИТРЕНКО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3:48:00Z</dcterms:created>
  <dc:creator>Сільська рада</dc:creator>
  <dc:description/>
  <cp:keywords/>
  <dc:language>en-US</dc:language>
  <cp:lastModifiedBy>oz6</cp:lastModifiedBy>
  <cp:lastPrinted>2021-09-07T11:58:00Z</cp:lastPrinted>
  <dcterms:modified xsi:type="dcterms:W3CDTF">2021-10-04T13:48:00Z</dcterms:modified>
  <cp:revision>2</cp:revision>
  <dc:subject/>
  <dc:title>Озернянська  сільська  рада</dc:title>
</cp:coreProperties>
</file>