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ІШЕННЯ №22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8 лютого 2021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міну адреси  житлового будинку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 селі Озерна  по вулиц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в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гр. Любої Надії Олексіївни про зміну адресного  номера на житловий будинок, що в селі Озерна по вул. Довга  - з «вулиця Перемоги №86» на «вулиця Довга  №86»  Зборівського району Тернопільської області, відповідно до рішення сесії Озернянської сільської ради від 13.09.1990 року «Про зміну назв вулиць», виконком Озернянської сіль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 адресний номер на житловий будинок, що  в селі Озерна по вулиці Довга №86, який належить гр. Любій Надії Олексіївні згідно свідоцтва про право на спадщину за заповітом №1-669 від 13.07.2004 року з  вулиці Перемога №86  на вулицю Довга №86  село Озерна Зборівського району Тернопільської област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ільський голова :                                                   Ростислав БІД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5:43:00Z</dcterms:created>
  <dc:creator>Сільська рада</dc:creator>
  <dc:description/>
  <cp:keywords/>
  <dc:language>en-US</dc:language>
  <cp:lastModifiedBy>oz6</cp:lastModifiedBy>
  <cp:lastPrinted>2021-02-17T10:11:00Z</cp:lastPrinted>
  <dcterms:modified xsi:type="dcterms:W3CDTF">2021-02-18T16:11:00Z</dcterms:modified>
  <cp:revision>12</cp:revision>
  <dc:subject/>
  <dc:title>Озернянська  сільська рада</dc:title>
</cp:coreProperties>
</file>