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  <w:br/>
        <w:t>Р І Ш Е Н Н Я  №99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Онисько  Оксани Євгенівни про надання  дозволу на складання проекту землеустрою, щодо відведення земельної ділянки у власність  орієнтовною  площею – 0,20 га для ведення особистого селянського господарства в селі Озерна в урочищі  біля  автопарку  (за  межами населеного пункту)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Онисько  Оксані  Михайлівні на  складання проекту землеустрою, щодо відведення земельної  ділянки у власність  орієнтовною площею –0,20 га  за  рахунок  земель  ненаданих у  власність і  постійне  користування  для ведення особистого селянського господарства  -  землі  сільськогосподарського призначення (рілля ) в селі  Озерна в урочищі  біля  автопарку ( за  межами населеного  пункту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Онисько  Оксані Євгені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  <w:br/>
      </w:r>
      <w:r>
        <w:rPr>
          <w:b/>
          <w:sz w:val="20"/>
          <w:szCs w:val="28"/>
        </w:rPr>
        <w:t>Тарас ДМИТРЕНКО</w:t>
        <w:br/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52:00Z</dcterms:created>
  <dc:creator>Сільська рада</dc:creator>
  <dc:description/>
  <cp:keywords/>
  <dc:language>en-US</dc:language>
  <cp:lastModifiedBy>oz6</cp:lastModifiedBy>
  <cp:lastPrinted>2021-08-16T16:52:00Z</cp:lastPrinted>
  <dcterms:modified xsi:type="dcterms:W3CDTF">2021-08-16T13:52:00Z</dcterms:modified>
  <cp:revision>2</cp:revision>
  <dc:subject/>
  <dc:title>Озернянська  сільська  рада</dc:title>
</cp:coreProperties>
</file>