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6</w:t>
      </w:r>
    </w:p>
    <w:p>
      <w:pPr>
        <w:pStyle w:val="Normal"/>
        <w:rPr/>
      </w:pPr>
      <w:r>
        <w:rPr>
          <w:b/>
          <w:sz w:val="28"/>
        </w:rPr>
        <w:t>від   15  січня 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айген Марії Васил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7390 га , з них  0,2300 га для будівництва та обслуговування житлового будинку, господарських будівель та споруд в селі Богданівка вулиця Центральна 39, та 0,5090 га для ведення особистого селянського господарства: ділянка №1 площею – 0,2395 га, ділянка №2 площею – 0,2695 га в селі Богданівка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айген Марії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   площею – – 0,7390 га , з них  0,2300 га для будівництва та обслуговування житлового будинку, господарських будівель та споруд в селі Богданівка вулиця Центральна 39, та 0,5090 га для ведення особистого селянського господарства: ділянка №1 площею – 0,2395 га, ділянка №2 площею – 0,2695 га в селі Богданів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айген Марії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27:00Z</dcterms:created>
  <dc:creator>Сільська рада</dc:creator>
  <dc:description/>
  <cp:keywords/>
  <dc:language>en-US</dc:language>
  <cp:lastModifiedBy>oz6</cp:lastModifiedBy>
  <cp:lastPrinted>2021-01-20T12:32:00Z</cp:lastPrinted>
  <dcterms:modified xsi:type="dcterms:W3CDTF">2021-01-20T10:32:00Z</dcterms:modified>
  <cp:revision>5</cp:revision>
  <dc:subject/>
  <dc:title>ОЗЕРНЯНСЬКА СІЛЬСЬКА РАДА</dc:title>
</cp:coreProperties>
</file>