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69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Шарик Надії Михайл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58 га з них – 0,25 га для будівництва та обслуговування житлового будинку, господарських будівель та споруд в селі Данилівці по вулиці Оболоня та 0,33 га для ведення особистого селянського господарства на території Осташ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Шарик Надії Михайл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58 га з них – 0,25 га для будівництва та обслуговування житлового будинку, господарських будівель та споруд в селі Данилівці по вулиці Оболоня та 0,33 га для ведення особистого селянського господарства на території Осташ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Шарик Надії Михайл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26:00Z</dcterms:created>
  <dc:creator>Сільська рада</dc:creator>
  <dc:description/>
  <cp:keywords/>
  <dc:language>en-US</dc:language>
  <cp:lastModifiedBy>oz6</cp:lastModifiedBy>
  <cp:lastPrinted>2021-05-18T16:53:00Z</cp:lastPrinted>
  <dcterms:modified xsi:type="dcterms:W3CDTF">2021-05-18T13:53:00Z</dcterms:modified>
  <cp:revision>8</cp:revision>
  <dc:subject/>
  <dc:title>ОЗЕРНЯНСЬКА СІЛЬСЬКА РАДА</dc:title>
</cp:coreProperties>
</file>