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ШІС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ДРУГЕ  ПЛЕНАРНЕ ЗАСІДАННЯ </w:t>
        <w:br/>
        <w:t>Р І Ш Е Н Н Я  №1110</w:t>
      </w:r>
    </w:p>
    <w:p>
      <w:pPr>
        <w:pStyle w:val="Normal"/>
        <w:jc w:val="both"/>
        <w:rPr/>
      </w:pPr>
      <w:r>
        <w:rPr>
          <w:b/>
          <w:sz w:val="28"/>
        </w:rPr>
        <w:t>від  25  серп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0 Земельного Кодексу України  розглянувши заяву гр. Соляк Катерини Михайлівни про надання дозволу на розробку технічної документації із землеустрою, щодо  встановлення  (відновлення ) меж земельної ділянки  в натурі (на місцевості )    площею – 0,25 га для  будівництва  та  обслуговування  житлового  будинку ,господарських  будівель  та  споруд  , придбаних   згідно рішення  суду  від  25  серпня 2009 року   в  селі  Озерна по  вулиці  Довга   №25,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Соляк  Катерині  Михайлівні 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ділянки  в натурі  ( на місцевості )   площею – 0,25 га для будівництва  та  обслуговування  житлового  будинку ,господарських  будівель  та  споруд  , придбаних   згідно рішення  суду  від  25  серпня 2009 року   в  селі  Озерна по  вулиці  Довга   №2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Соляк  Катерині  Михайл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05:00Z</dcterms:created>
  <dc:creator>Сільська рада</dc:creator>
  <dc:description/>
  <cp:keywords/>
  <dc:language>en-US</dc:language>
  <cp:lastModifiedBy>oz6</cp:lastModifiedBy>
  <cp:lastPrinted>2020-12-23T13:55:00Z</cp:lastPrinted>
  <dcterms:modified xsi:type="dcterms:W3CDTF">2021-10-04T09:05:00Z</dcterms:modified>
  <cp:revision>2</cp:revision>
  <dc:subject/>
  <dc:title>ОЗЕРНЯНСЬКА СІЛЬСЬКА РАДА</dc:title>
</cp:coreProperties>
</file>