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Дубина Оксани Іванівни про надання  дозволу на складання проекту землеустрою, щодо відведення земельної ділянки у власність площею – 0,45 га для ведення особистого селянського господарства, ділянка №1 – 0,10 га, ділянка №2 – 0,35 га в селі Озерна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убина Оксані Іванівні на складання проекту землеустрою, щодо відведення земельної ділянки  у власність  площею – 0,45 га для ведення особистого селянського господарства, ділянка №1 – 0,10 га, ділянка №2 – 0,35 га в селі Озерна землі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убина Оксані Ів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9:58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19:58:00Z</dcterms:modified>
  <cp:revision>2</cp:revision>
  <dc:subject/>
  <dc:title>Озернянська  сільська  рада</dc:title>
</cp:coreProperties>
</file>