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Н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0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23  липня   2021 ро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внесення змін  до ріше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сії  сільської ради №649ві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  квітня   2021  ро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 заяву  Січкоріз  Олега Володимировича про  внесення  змін  до  рішення  сесії  №649 від  23 квітня  2021  року в пункт 1в частині уточнення площі  земельної ділянки  (площу  0,15 га замінити на  0,1595 га )для будівництва  та обслуговування  житлового  будинку,господарських  будівель та  споруд в  селі Озерна  по вулиці  Лесі  Українки , Озернянська  сіль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 :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 зміни  до  рішення  сесії  за  №649  від  23  квітня  2021  року в пункт 1 в  частині  уточнення  площі земельної ділянки (площу 0,15 га замінити на  0,1595 га ) і  викласти  в такій  редакції 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дати  дозвіл  на розробку  детального  плану  території земельної  ділянки площею – 0,1595  га для  будівництва  та  обслуговування  житлового  будинку,господарських  будівель  та  споруд в селі  Озерна по  вулиці  Лесі  Украї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даного рішення покласти на секретаря і  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ради :                                                        Назар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01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9-08T07:01:00Z</dcterms:modified>
  <cp:revision>2</cp:revision>
  <dc:subject/>
  <dc:title>Озернянська  сільська  рада</dc:title>
</cp:coreProperties>
</file>