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Бандурської Уляни Михайлівни про виділення земельної ділянки у власність орієнтовною площею –  1,6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Бандурській Уляні Михайлівні у виділенні земельної ділянки у власність  для  ведення особистого селянського господарства площею – 1,6000 га, яка розташована на території 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40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4:00Z</dcterms:modified>
  <cp:revision>4</cp:revision>
  <dc:subject/>
  <dc:title>Озернянська  сільська  рада</dc:title>
</cp:coreProperties>
</file>