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Одинадцята 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 І Ш Е Н Н Я  № 5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8 лютого 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ділянки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ої  ділянки у власність  гр. Хоркун  Петра  Ярославовича площею – 1,000 га для ведення особистого селянського господарства в  селі   Сировари ,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 у власність  гр. Хоркун  Петра Ярославовича площею – 1,0000 га -кадастровий номер земельної ділянки -612268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0:05:002:0002 для  ведення особистого селянського господарства ( рілля )  в селі  Сирова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Хоркун  Петру Ярославовичу земельну ділянку площею  –1.000 га  для ведення  особистого  селянського  господарства (рілля ) в селі Сировари 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дану земельну ділянку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Хоркун Петру Ярославовичу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 ,будівництва ,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2-21T17:38:00Z</cp:lastPrinted>
  <dcterms:modified xsi:type="dcterms:W3CDTF">2018-02-21T15:39:00Z</dcterms:modified>
  <cp:revision>60</cp:revision>
  <dc:subject/>
  <dc:title>Озернянська сільська рада </dc:title>
</cp:coreProperties>
</file>