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150</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Балюк Олегу Юрійовичу</w:t>
        <w:br/>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алюк Олега Юрійовича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в селі Озерна по вулиці Нове Село 73 б,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Балюк Олегу Юрійовичу  технічну документацію із землеустрою  щодо встановлення  (відновлення) меж  земельної   ділянки   в  натурі (на  місцевості ) площею – 0,2500 га для будівництва та обслуговування житлового будинку, господарських будівель та споруд , кадастровий номер земельної ділянки – 6122686700:02:017:0023 в селі Озерна по вулиці Нове Село 73 б.  </w:t>
      </w:r>
    </w:p>
    <w:p>
      <w:pPr>
        <w:pStyle w:val="Normal"/>
        <w:ind w:firstLine="709"/>
        <w:jc w:val="both"/>
        <w:rPr>
          <w:sz w:val="28"/>
          <w:szCs w:val="20"/>
          <w:lang w:val="uk-UA"/>
        </w:rPr>
      </w:pPr>
      <w:r>
        <w:rPr>
          <w:sz w:val="28"/>
          <w:szCs w:val="20"/>
          <w:lang w:val="uk-UA"/>
        </w:rPr>
        <w:t xml:space="preserve">2. Передати у власність  гр. Балюк Олегу Юрійовичу земельну ділянку площею – 0,2500 га для будівництва та обслуговування житлового будинку, господарських будівель та споруд, кадастровий номер земельної ділянки –6122686700:02:017:0023 в селі Озерна по вулиці Нове Село 73 б.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Балюк Олегу Юрій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37:00Z</dcterms:created>
  <dc:creator>User</dc:creator>
  <dc:description/>
  <cp:keywords/>
  <dc:language>en-US</dc:language>
  <cp:lastModifiedBy>Користувач</cp:lastModifiedBy>
  <cp:lastPrinted>2020-12-14T12:00:00Z</cp:lastPrinted>
  <dcterms:modified xsi:type="dcterms:W3CDTF">2021-01-19T09:16:00Z</dcterms:modified>
  <cp:revision>4</cp:revision>
  <dc:subject/>
  <dc:title>Озернянська сільська рада</dc:title>
</cp:coreProperties>
</file>