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0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андурської Марії Євгенівни про надання  дозволу на складання проекту землеустрою, щодо відведення земельної ділянки у власність  орієнтовною  площею – 0,20 га для ведення особистого селянського господарства на території Нестер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андурській Марії Євгенівні на  складання проекту землеустрою, щодо відведення земельної  ділянки у власність  орієнтовною площею – 0,20 га для ведення особистого селянського господарства на території Нестер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андурській Марії Євге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56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1T06:17:00Z</dcterms:modified>
  <cp:revision>3</cp:revision>
  <dc:subject/>
  <dc:title>Озернянська  сільська  рада</dc:title>
</cp:coreProperties>
</file>