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0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 Майброди  Петра  Ігоровича про надання  дозволу на складання проекту землеустрою, щодо відведення земельних  ділянок у власність  орієнтовною   площею – 0,51 га, з них - ділянка №1 – 0,36   га ,  ділянка №2 – 0,15 га  для ведення особистого селянського  господарства в селі Данилівці   (за  межами  населеного  пункту ) Озернянська  сільська  рада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Майброді  Петру  Ігоровичу  на  складання проекту землеустрою, щодо відведення земельних  ділянок  у власність  площею – 0,51 га для ведення особистого селянського  господарства ,ділянка №1 - 0,36 га ділянка №2-  0,15 га  в селі Данилівці  (за межами  населеного пункту )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йброда Петру  Ігор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  <w:br/>
      </w: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36:00Z</dcterms:created>
  <dc:creator>Сільська рада</dc:creator>
  <dc:description/>
  <cp:keywords/>
  <dc:language>en-US</dc:language>
  <cp:lastModifiedBy>oz6</cp:lastModifiedBy>
  <cp:lastPrinted>2021-08-13T10:36:00Z</cp:lastPrinted>
  <dcterms:modified xsi:type="dcterms:W3CDTF">2021-08-13T07:36:00Z</dcterms:modified>
  <cp:revision>2</cp:revision>
  <dc:subject/>
  <dc:title>Озернянська  сільська  рада</dc:title>
</cp:coreProperties>
</file>