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45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Нищоти Олександри Ярославівни про надання дозволу на розробку технічної документації із землеустрою, щодо  встановлення  (відновлення) меж земельних  ділянок в натурі (на місцевості) орієнтовною   площею – 1,10 га для ведення особистого селянського господарства, а саме 0,70 га на території Богданівської сільської ради, 0,40 га  в селі Богданівка,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Нищоти Олександри Ярославівни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 на місцевості ) орієнтовною   площею – 1,10 га для ведення особистого селянського господарства, а саме 0,70 га на території Богданівської сільської ради, 0,40 га  в селі Богданів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Нищоти Олександри Ярославівни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01:00Z</dcterms:created>
  <dc:creator>Сільська рада</dc:creator>
  <dc:description/>
  <cp:keywords/>
  <dc:language>en-US</dc:language>
  <cp:lastModifiedBy>Користувач</cp:lastModifiedBy>
  <cp:lastPrinted>2020-12-23T13:55:00Z</cp:lastPrinted>
  <dcterms:modified xsi:type="dcterms:W3CDTF">2021-02-04T08:00:00Z</dcterms:modified>
  <cp:revision>5</cp:revision>
  <dc:subject/>
  <dc:title>ОЗЕРНЯНСЬКА СІЛЬСЬКА РАДА</dc:title>
</cp:coreProperties>
</file>