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992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</w:rPr>
        <w:t>від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0 Земельного Кодексу України  розглянувши заяву гр. Кулик  Ірини  Теодорівни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 площею –0,2169 га для будівництва  та обслуговування  житлового  будинку,господарських  будівель та  споруд,придбаних  згідно  рішення  суду  від  22  квітня 2021  року   в  селі  Озерна  по  вулиці Богдана Хмельницького №10 ,Озернянська  сільська  ра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b/>
          <w:sz w:val="28"/>
        </w:rPr>
        <w:t>В И Р І Ш И Л А 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Кулик  Ірині  Теодорівні 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 ділянки  в натурі  ( на місцевості )  площею –0,2169 га для будівництва  та обслуговування  житлового  будинку,господарських  будівель та  споруд ,придбаних  згідно  рішення  суду від 22  квітня 2021року  (забудовані  землі  під  одно-двохповерховою забудовою ) в  селі  Озерна  по  вулиці Богдана Хмельницького №10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Рекомендувати гр. Кулик Ірині Теодорівні :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 сільської ради :                                                 Назар  РОМАНІВ</w:t>
      </w:r>
    </w:p>
    <w:p>
      <w:pPr>
        <w:pStyle w:val="Normal"/>
        <w:rPr>
          <w:b/>
          <w:b/>
        </w:rPr>
      </w:pPr>
      <w:r>
        <w:rPr>
          <w:b/>
        </w:rPr>
        <w:t>Тарас Дмитренко</w:t>
      </w:r>
    </w:p>
    <w:p>
      <w:pPr>
        <w:pStyle w:val="Normal"/>
        <w:rPr>
          <w:b/>
          <w:b/>
        </w:rPr>
      </w:pPr>
      <w:r>
        <w:rPr>
          <w:b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31:00Z</dcterms:created>
  <dc:creator>Сільська рада</dc:creator>
  <dc:description/>
  <cp:keywords/>
  <dc:language>en-US</dc:language>
  <cp:lastModifiedBy>oz6</cp:lastModifiedBy>
  <cp:lastPrinted>2021-08-16T14:26:00Z</cp:lastPrinted>
  <dcterms:modified xsi:type="dcterms:W3CDTF">2021-08-16T11:26:00Z</dcterms:modified>
  <cp:revision>16</cp:revision>
  <dc:subject/>
  <dc:title>ОЗЕРНЯНСЬКА СІЛЬСЬКА РАДА</dc:title>
</cp:coreProperties>
</file>