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Е  ПЛЕНАРНЕ  ЗАСІДАННЯ</w:t>
        <w:br/>
        <w:t>Р І Ш Е Н Н Я  №115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5  серпня 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Вархоляк Марії Іванівни про надання  дозволу на складання проекту землеустрою, щодо відведення земельної ділянки  у власність площею – 0,1750 га для ведення особистого селянського господарства  в селі Кокутківці (за межами  населеного  пункту)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Дати  дозвіл гр. Вархоляк  Марії Іванівні на  складання проекту землеустрою, щодо відведення земельної ділянки  у власність  площею – 0,1750 га для ведення особистого селянського господарства - землі  сільськогосподарського призначення (рілля )  за рахунок  земель  запасу  ненаданих у власність і постійне  користування на  території  Висиповецької  сільської  ради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Вархоляк  Марії Іван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Тарас  ДМИТРЕНКО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53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0-04T11:53:00Z</dcterms:modified>
  <cp:revision>2</cp:revision>
  <dc:subject/>
  <dc:title>Озернянська  сільська  рада</dc:title>
</cp:coreProperties>
</file>