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52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околової Ірини Михайлівни про надання дозволу на розробку технічної документації із землеустрою, щодо  встановлення  (відновлення) меж земельної  ділянки  в натурі (на місцевості )  орієнтовною площею – </w:t>
      </w:r>
      <w:r>
        <w:rPr>
          <w:sz w:val="28"/>
          <w:szCs w:val="28"/>
        </w:rPr>
        <w:t>0,25 га для будівництва та обслуговування житлового будинку, господарських будівель та споруд в селі Озерна по вулиці Довга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околовій Ірин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25 га для будівництва та обслуговування житлового будинку, господарських будівель та споруд в селі Озерна по вулиці Довг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Шоколовій Ірин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23:00Z</dcterms:created>
  <dc:creator>Сільська рада</dc:creator>
  <dc:description/>
  <cp:keywords/>
  <dc:language>en-US</dc:language>
  <cp:lastModifiedBy>User</cp:lastModifiedBy>
  <cp:lastPrinted>2021-11-02T21:53:00Z</cp:lastPrinted>
  <dcterms:modified xsi:type="dcterms:W3CDTF">2021-11-02T19:53:00Z</dcterms:modified>
  <cp:revision>4</cp:revision>
  <dc:subject/>
  <dc:title>ОЗЕРНЯНСЬКА СІЛЬСЬКА РАДА</dc:title>
</cp:coreProperties>
</file>