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ОЗЕРНЯНСЬКА СІЛЬСЬКА  РАДА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ТЕРНОПІЛЬ</w:t>
      </w:r>
      <w:r>
        <w:rPr/>
        <w:t>СЬКОГО РАЙОНУ ТЕРНОПІЛЬСЬКОЇ ОБЛАСТІ</w:t>
      </w:r>
    </w:p>
    <w:tbl>
      <w:tblPr>
        <w:tblW w:w="9034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4"/>
      </w:tblGrid>
      <w:tr>
        <w:trPr>
          <w:trHeight w:val="100" w:hRule="atLeast"/>
        </w:trPr>
        <w:tc>
          <w:tcPr>
            <w:tcW w:w="9034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264, Тернопільська обл., Тернопіль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. 8(03540) 4-12-30, 4-11-4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 Н Я  №139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 голов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15 грудня 2021 року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здійснення попередньої оплати </w:t>
      </w:r>
    </w:p>
    <w:p>
      <w:pPr>
        <w:pStyle w:val="Normal"/>
        <w:rPr/>
      </w:pPr>
      <w:r>
        <w:rPr>
          <w:b/>
          <w:sz w:val="28"/>
          <w:szCs w:val="28"/>
        </w:rPr>
        <w:t>періодичних видань на 2022 рі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станови Кабінету Міністрів України від 04 грудня 2019 року № 1070 «Деякі питання здійснення розпорядниками (одержувачами) бюджетних коштів попередньої оплати товарів, робіт і послуг, що закуповуються за бюджетні кошти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овному бухгалтеру Озернянської сільської ради здійснити попередню оплату періодичних видань на 2022 рік, а сам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т «Бюджетна бухгалтерія» та «Оплата праці» на 2022 рі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азна України» на 2022 рі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іграційна служба» на 2022 рі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рядовий кур’єр» на 2022 рі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Голос України» на 2022 рі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борівська дзвіниця» на 2022 рі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енсійний кур’єр» на 2022 рі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вобода» на 2022 рік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                                                    Назар РОМАН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38:00Z</dcterms:created>
  <dc:creator>Сільська рада</dc:creator>
  <dc:description/>
  <cp:keywords/>
  <dc:language>en-US</dc:language>
  <cp:lastModifiedBy>oz6</cp:lastModifiedBy>
  <cp:lastPrinted>2021-12-17T11:53:00Z</cp:lastPrinted>
  <dcterms:modified xsi:type="dcterms:W3CDTF">2021-12-22T07:26:00Z</dcterms:modified>
  <cp:revision>3</cp:revision>
  <dc:subject/>
  <dc:title>Озернянська сільська рада</dc:title>
</cp:coreProperties>
</file>