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  3 грудня  2020  року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учасника  АТО Дацка  Ігоря  Михайловича про надання  дозволу на складання проекту землеустрою, щодо відведення земельної ділянки у власність орієнтовною  площею – 1,4178 га для ведення особистого селянського господарства   в селі  Озерна (за  межами  населеного  пункту ),Озернян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учаснику  АТО  Дацко  Ігорю  Михайловичу  на  складання проекту землеустрою, щодо відведення земельної  ділянки у власність  орієнтовною  площею –1,4178 га для ведення  особистого  селянського господарства за рахунок земель  запасу  комунальної  власності ненаданих  у  власність і постійне  користування в  селі Озерна ( за  межами  населеного  пункту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ацко  Ігорю 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зернянський  сільський голова: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58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0-12-20T17:04:00Z</dcterms:modified>
  <cp:revision>3</cp:revision>
  <dc:subject/>
  <dc:title>Озернянська  сільська  рада</dc:title>
</cp:coreProperties>
</file>