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51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она Софії Васи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64 га для ведення особистого селянського господарства, ділянка №1 – 0,25 га, ділянка №2 – 0,10 га на території Осташівської сільської ради, ділянка №3 – 0,29 г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она Софії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64 га для ведення особистого селянського господарства, ділянка №1 – 0,25 га, ділянка №2 – 0,10 га на території Осташівської сільської ради, ділянка №3 – 0,29 га в селі Осташ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она Софії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52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4:08:00Z</dcterms:modified>
  <cp:revision>4</cp:revision>
  <dc:subject/>
  <dc:title>ОЗЕРНЯНСЬКА СІЛЬСЬКА РАДА</dc:title>
</cp:coreProperties>
</file>