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 ЗАСІДАНН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126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огляд  Любові  Іван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0,25га для ведення особистого селянського господарства в селі  Озерна в урочищі біля  Кутного  (за межами населеного пункту )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огляд Любові  Ів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площею – 0,25 га для ведення особистого селянського господарства в селі  Озерна в урочищі  біля  Кутного  (за  межами  населеного  пункту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Догляд Любові  Іва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21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0-04T10:21:00Z</dcterms:modified>
  <cp:revision>2</cp:revision>
  <dc:subject/>
  <dc:title>ОЗЕРНЯНСЬКА СІЛЬСЬКА РАДА</dc:title>
</cp:coreProperties>
</file>