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 ПЛЕНАРНЕ  ЗАСІДАННЯ</w:t>
        <w:br/>
        <w:t>Р І Ш Е Н Н Я  №115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Маланчук  Любові  Іванівні про надання  дозволу на складання проекту землеустрою, щодо відведення земельної  ділянки у власність  площею – 0,2544 га для ведення особистого селянського господарства   на  території  Висиповецької  сільської  ради 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Маланчук  Любові  Іванівні на  складання проекту землеустрою, щодо відведення земельної ділянки  у власність  площею – 0,2544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на  території  Висиповец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ланчук  Любові  Ів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2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2:29:00Z</dcterms:modified>
  <cp:revision>2</cp:revision>
  <dc:subject/>
  <dc:title>Озернянська  сільська  рада</dc:title>
</cp:coreProperties>
</file>