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езкостого Назара Богдановича про надання  дозволу на складання проекту землеустрою, щодо відведення земельної ділянки у власність площею – 0,6071 га для ведення особистого селянського господарства, ділянка №1 – 0,4071 га в селі Серединці, ділянка №2 – 0,20 га на території Висиповец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езкостому Назару Богдановичу на  складання проекту землеустрою, щодо відведення земельної ділянки  у власність  площею – 0,6071 га для ведення особистого селянського господарства, ділянка №1 – 0,4071 га в селі Серединці, ділянка №2 – 0,20 га на території Висиповецької сільської ради землі  сільськогосподарського призначення (рілля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езкостому Назару Богд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51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9:02:00Z</dcterms:modified>
  <cp:revision>4</cp:revision>
  <dc:subject/>
  <dc:title>Озернянська  сільська  рада</dc:title>
</cp:coreProperties>
</file>