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58</w:t>
      </w:r>
    </w:p>
    <w:p>
      <w:pPr>
        <w:pStyle w:val="Normal"/>
        <w:rPr/>
      </w:pPr>
      <w:r>
        <w:rPr>
          <w:b/>
          <w:sz w:val="28"/>
          <w:szCs w:val="28"/>
        </w:rPr>
        <w:t>від 22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Горпинюк Петра Петровича про затвердження проекту землеустрою щодо відведення земельних ділянок у власність площею – 0,7440 га для ведення особистого селянського господарства, ділянка №1 – 0,0670 га, ділянка №2 – 0,2000 га, ділянка №3 – 0,2400 га, ділянка №4 – 0,1090 в селі Білківці, ділянка №5 – 0,1280 на території Богдан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Горпинюк Петру Петровичу проект землеустрою щодо  відведення земельних  ділянок  у власність  площею – 0,7440 га для ведення особистого селянського господарства, ділянка №1 – 0,0670 га, кадастровий  номер  земельної ділянки -  6122681000:03:001:0108, ділянка №2 – 0,2000 га, кадастровий  номер  земельної ділянки -  6122681000:03:001:0107, ділянка №3 – 0,2400 га, кадастровий  номер  земельної ділянки -  6122681000:01:002:0402, ділянка №4 – 0,1090 га, кадастровий  номер  земельної ділянки -  6122681000:01:002:0403 в селі  Білківці, ділянка №5 – 0,1280 га, кадастровий  номер  земельної ділянки -  6122681000:01:002:0399 на території Богдан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Горпинюк Петру Петровичу  земельні ділянки  площею – 0,7440 га для ведення особистого селянського господарства, ділянка №1 – 0,0670 га, кадастровий  номер  земельної ділянки -  6122681000:03:001:0108, ділянка №2 – 0,2000 га, кадастровий  номер  земельної ділянки -  6122681000:03:001:0107, ділянка №3 – 0,2400 га, кадастровий  номер  земельної ділянки -  6122681000:01:002:0402, ділянка №4 – 0,1090 га, кадастровий  номер  земельної ділянки -  6122681000:01:002:0403 в селі  Білківці, ділянка №5 – 0,1280 га, кадастровий  номер  земельної ділянки -  6122681000:01:002:0399 на території Богдан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Горпинюк Петру Пет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 ДМИТРЕНКО 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10:00Z</dcterms:created>
  <dc:creator>Сільська рада</dc:creator>
  <dc:description/>
  <dc:language>en-US</dc:language>
  <cp:lastModifiedBy>User</cp:lastModifiedBy>
  <cp:lastPrinted>2021-10-21T17:54:00Z</cp:lastPrinted>
  <dcterms:modified xsi:type="dcterms:W3CDTF">2021-12-27T23:10:00Z</dcterms:modified>
  <cp:revision>2</cp:revision>
  <dc:subject/>
  <dc:title>Озернянська сільська рада</dc:title>
</cp:coreProperties>
</file>