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29   січ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ВАТ «Тернопільобленерг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 ВАТ «Тернопільобленерго» про надання  дозволу на складання проекту землеустрою, щодо відведення земельної ділянки  орієнтовною  площею – 0,0200 га  для  розміщення будівництва експлуатації  та обслуговування  будівель  і споруд  об’єктів  передачі  електричної  та теплової  енергії  на  умовах  оренди в  селі Озерна Зборівського  району  Тернопільської  області (ЗТП- 312), Озернянська сільська    ра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и дозвіл  ВАТ «Тернопільобленерго» на  складання  проекту  землеустрою  щодо  відведення  земельної  ділянки  площею – 0,0200 га  для  розміщення будівництва експлуатації  та обслуговування  будівель  і споруд  об’єктів  передачі  електричної  та теплової  енергії  на  умовах  оренди в  селі Озерна Зборівського  району  Тернопільської  області (ЗТП- 312 ) .</w:t>
      </w:r>
    </w:p>
    <w:p>
      <w:pPr>
        <w:pStyle w:val="Normal"/>
        <w:numPr>
          <w:ilvl w:val="0"/>
          <w:numId w:val="1"/>
        </w:numPr>
        <w:ind w:left="357" w:firstLine="709"/>
        <w:jc w:val="both"/>
        <w:rPr/>
      </w:pPr>
      <w:r>
        <w:rPr>
          <w:sz w:val="28"/>
          <w:szCs w:val="28"/>
        </w:rPr>
        <w:t>ВАТ «Тернопільобленерго»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виконанням даного  рішення  покласти  на  сільського  голову і комісію з питань містобудування, земельних  відносин природокористування, планування  території будівництва, архітектури охорони  пам’яток історичного  середовища  та благоустро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07:00Z</dcterms:created>
  <dc:creator>Сільська рада</dc:creator>
  <dc:description/>
  <cp:keywords/>
  <dc:language>en-US</dc:language>
  <cp:lastModifiedBy>oz6</cp:lastModifiedBy>
  <cp:lastPrinted>2021-02-02T09:19:00Z</cp:lastPrinted>
  <dcterms:modified xsi:type="dcterms:W3CDTF">2021-02-03T11:50:00Z</dcterms:modified>
  <cp:revision>79</cp:revision>
  <dc:subject/>
  <dc:title>                                                                                                                 Озернянська  сільська  рада</dc:title>
</cp:coreProperties>
</file>