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 xml:space="preserve">Я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5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 відмову у затвердженні техніч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становлення (відновлення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ж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Греля Галини Євгенівни про затвердження технічної документації із землеустрою щодо встановлення (відновлення) меж земельної ділянки   площею –  0,5000 га, кадастровий номер земельної ділянки – 6122681600:01:002:0131 для ведення  особистого селянського господарства на території Висиповец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мовити гр. Греля Галині Євгенівні щодо  затвердження технічної документації із землеустрою щодо встановлення (відновлення) меж земельної ділянки   площею –  0,5000 га, кадастровий номер земельної ділянки – 6122681600:01:002:0131 для ведення  особистого селянського господарства на території Висиповецької сільської ради, у зв’язку з тим, що дана земельна ділянка не зареєстрована у комунальній власності Озернянської сільської рад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7:44:00Z</dcterms:created>
  <dc:creator>Сільська рада</dc:creator>
  <dc:description/>
  <cp:keywords/>
  <dc:language>en-US</dc:language>
  <cp:lastModifiedBy>User</cp:lastModifiedBy>
  <cp:lastPrinted>2020-12-14T11:00:00Z</cp:lastPrinted>
  <dcterms:modified xsi:type="dcterms:W3CDTF">2021-01-18T20:51:00Z</dcterms:modified>
  <cp:revision>5</cp:revision>
  <dc:subject/>
  <dc:title>Озернянська  сільська  рада</dc:title>
</cp:coreProperties>
</file>