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37</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товському  Василю  Іван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отовського Василя  Івановича  про затвердження  технічної  документації  із  землеустрою щодо  встановлення  (відновлення)  меж  земельних ділянок   в  натурі (на  місцевості) площею –0,6400 га для  ведення  особистого  селянського  господарства,ділянка  №1 - 0,1500 га ,ділянка №2 – 0,3200 га  в селі  Осташівці ,ділянка №3 -0,1700 г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товському Василю Івановичу технічну документацію із землеустрою  щодо встановлення  (відновлення) меж  земельних  ділянок  площею - 0,6400 га для ведення  особистого  селянського господарства - землі  сільськогосподарського  призначення  (рілля )   ,ділянка №1 – 0,1500 га ,кадастровий  номер  земельної  ділянки – 6122687300:02:001:0296 ,ділянка №2- 0,3200 га кадастровий номер  земельної  ділянки – 6122687300:02:001:0298  в селі  Осташівці ,ділянка №3- 0,1700 га кадастровий номер  земельної  ділянки – 6122687300:01:002:0041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Котовському  Василю Івановичу  земельні  ділянки  площею – 0,6400 га для ведення  особистого  селянського господарства - землі  сільськогосподарського  призначення  (рілля )   ,ділянка №1 – 0,1500 га ,кадастровий  номер  земельної  ділянки – 6122687300:02:001:0296 ,ділянка №2- 0,3200 га кадастровий номер  земельної  ділянки – 6122687300:02:001:0298  в селі  Осташівці, ділянка №3- 0,1700 га кадастровий номер  земельної  ділянки – 6122687300:01:002:0041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отовському  Василю  Іван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36:00Z</dcterms:created>
  <dc:creator>User</dc:creator>
  <dc:description/>
  <cp:keywords/>
  <dc:language>en-US</dc:language>
  <cp:lastModifiedBy>oz6</cp:lastModifiedBy>
  <cp:lastPrinted>2021-10-12T16:12:00Z</cp:lastPrinted>
  <dcterms:modified xsi:type="dcterms:W3CDTF">2021-10-12T13:13:00Z</dcterms:modified>
  <cp:revision>3</cp:revision>
  <dc:subject/>
  <dc:title>Озернянська сільська рада</dc:title>
</cp:coreProperties>
</file>