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3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 трав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Чепак Петра Петровича про надання  дозволу на складання проекту землеустрою, щодо відведення земельної ділянки у власність  орієнтовною  площею – 0,5500 га для ведення особистого селянського господарств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Чепак Петру Петровичу на  складання проекту землеустрою, щодо відведення земельної  ділянки у власність  орієнтовною площею – 0,5500 га для ведення особистого селянського господарства на території Осташівської сільської ради за рахунок земель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Чепак Петру Пет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7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6-02T14:03:00Z</dcterms:modified>
  <cp:revision>4</cp:revision>
  <dc:subject/>
  <dc:title>Озернянська  сільська  рада</dc:title>
</cp:coreProperties>
</file>