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9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серпня 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міну адреси  житлового будинк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в селі Озерна по вулиці  Нове се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Кисіль Ганни Романівни про зміну адресного  номера на житловий будинок з господарськими будівлями та спорудами, що в селі Озерна по вул. Нове село  - з «вулиця Нове село  №46 на «вулиця Нове село №46 «В» 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мінити адресу житлового будинку з господарськими будівлями та спорудами, що  в селі Озерна по вулиці Нове село, який належав померлій Брелінській Теодозії Федорівні : з вулиця Нове село №46   на вулицю Нове село №46 «В» село Озерна Зборівський район Тернопільська област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45:00Z</dcterms:created>
  <dc:creator>oz</dc:creator>
  <dc:description/>
  <cp:keywords/>
  <dc:language>en-US</dc:language>
  <cp:lastModifiedBy>oz6</cp:lastModifiedBy>
  <cp:lastPrinted>2021-08-25T11:21:00Z</cp:lastPrinted>
  <dcterms:modified xsi:type="dcterms:W3CDTF">2021-08-25T08:21:00Z</dcterms:modified>
  <cp:revision>4</cp:revision>
  <dc:subject/>
  <dc:title>Озернянська сільська рада </dc:title>
</cp:coreProperties>
</file>