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СЕСІЯ</w:t>
        <w:br/>
        <w:t>Р І Ш Е Н Н Я  №986</w:t>
      </w:r>
    </w:p>
    <w:p>
      <w:pPr>
        <w:pStyle w:val="Normal"/>
        <w:jc w:val="both"/>
        <w:rPr/>
      </w:pPr>
      <w:r>
        <w:rPr>
          <w:b/>
          <w:sz w:val="28"/>
        </w:rPr>
        <w:t>від 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их  ділянок в натурі (на місцевості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>
          <w:sz w:val="28"/>
        </w:rPr>
        <w:t xml:space="preserve"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Топоровського Романа  Євстаховича про надання дозволу на розробку технічної документації із землеустрою, щодо  встановлення  (відновлення ) меж земельних ділянок в натурі (на місцевості ) орієнтовною   площею – 0,59 га , з них- 0,25 га для будівництва  та  обслуговування  житлового будинку,господарських  будівель  та  споруд  в  селі  Озерна по  вулиці Княжа №66 та 0,34 га для ведення особистого селянського господарства  ,ділянка №1 -0,14  га ,ділянка №2 -0,20 га в селі  Озерна Озернянська  сільська  ра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Топоровському  Роману  Євстаховичу                            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орієнтовною   площею –0,59 га , з них- 0,25 га для будівництва  та  обслуговування  житлового будинку,господарських  будівель  та  споруд  в  селі  Озерна по  вулиці Княжа №66 та 0,34 га для ведення особистого селянського господарства  ,ділянка №1 -0,14  га ,ділянка №2 -0,20 га в селі  Озер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 Рекомендувати  гр.Топоровському  Роману  Євстаховичу : 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сільської ради:                                                   Назар  РОМАНІВ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епанія 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1:00Z</dcterms:created>
  <dc:creator>Сільська рада</dc:creator>
  <dc:description/>
  <cp:keywords/>
  <dc:language>en-US</dc:language>
  <cp:lastModifiedBy>oz6</cp:lastModifiedBy>
  <cp:lastPrinted>2021-08-16T12:30:00Z</cp:lastPrinted>
  <dcterms:modified xsi:type="dcterms:W3CDTF">2021-08-16T09:30:00Z</dcterms:modified>
  <cp:revision>12</cp:revision>
  <dc:subject/>
  <dc:title>ОЗЕРНЯНСЬКА СІЛЬСЬКА РАДА</dc:title>
</cp:coreProperties>
</file>