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7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Раківського Петра Васильовича про надання  дозволу на складання проекту землеустрою, щодо відведення земельної  ділянки у власність   площею – 0,6000 га для ведення городниц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Раківському Петру Васильовичу щодо надання дозволу на   складання проекту землеустрою щодо відведення земельної ділянки у власність для ведення городництва площею – 0,6000 га на території Нестерівської сільської рад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3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1:03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1:03:00Z</dcterms:modified>
  <cp:revision>2</cp:revision>
  <dc:subject/>
  <dc:title>Озернянська  сільська  рада</dc:title>
</cp:coreProperties>
</file>