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 № </w:t>
      </w:r>
      <w:r>
        <w:rPr>
          <w:b/>
          <w:sz w:val="28"/>
          <w:szCs w:val="28"/>
          <w:lang w:val="uk-UA"/>
        </w:rPr>
        <w:t>100</w:t>
      </w:r>
      <w:r>
        <w:rPr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17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вересня  2021 рок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«Про створення комісії з інвентаризації водних об’єктів 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 п.44 ст.26 Закону України «Про місцеве самоврядування в Україні», та на виконання протокольного доручення регіональної комісії з інвентаризації водних об’єктів на території територіальних громад Тернопільської област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Створити комісію з інвентаризації водних об’єктів, що знаходяться на території Озернянської територіальної громади  в склад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лова комісії  : заступник сільського голови – Андрій МЕТЕЛЬСЬКИЙ </w:t>
      </w:r>
    </w:p>
    <w:p>
      <w:pPr>
        <w:pStyle w:val="Normal"/>
        <w:ind w:left="2340" w:hanging="234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Члени комісії : - староста села Цебрів – Ігор ЗВАРИЧ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- староста сіл Висипівці, Воробіївка, Кокутківці, Серединці – Галина ГРЕЛЯ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 xml:space="preserve">- староста сіл Богданівка, Білківці, Сировари, Яцківці – Василь ЧУБА 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- провідний спеціаліст (юрист) – Тарас ДМИТРЕНКО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- начальник земельного відділу – Степанія СЛИШ</w:t>
      </w:r>
    </w:p>
    <w:p>
      <w:pPr>
        <w:pStyle w:val="Normal"/>
        <w:ind w:left="2340" w:hanging="23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ісії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ровести інвентаризацію водних об’єктів , що знаходяться на території Озернянської територіальної громад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ро результати інвентаризації повідомити секретаря сільської ради Романів Н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3:42:00Z</dcterms:created>
  <dc:creator>oz</dc:creator>
  <dc:description/>
  <cp:keywords/>
  <dc:language>en-US</dc:language>
  <cp:lastModifiedBy>oz6</cp:lastModifiedBy>
  <cp:lastPrinted>2021-09-17T16:39:00Z</cp:lastPrinted>
  <dcterms:modified xsi:type="dcterms:W3CDTF">2021-11-12T11:47:00Z</dcterms:modified>
  <cp:revision>4</cp:revision>
  <dc:subject/>
  <dc:title/>
</cp:coreProperties>
</file>