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09</w:t>
      </w:r>
      <w:r>
        <w:rPr>
          <w:b/>
          <w:sz w:val="28"/>
          <w:szCs w:val="28"/>
        </w:rPr>
        <w:t xml:space="preserve">» березня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взяття для відбування адміністративного стягн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вигляді суспільно-корисних робіт порушник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Шапоткіна Андрія Степанович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озглянувши направлення Зборівського районного  сектору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зяти для відбування адміністративного стягнення, у вигляді суспільно-корисних робіт строком 120 (сто двадцять) годин, які є оплачуваними, Шапоткіна Андрія Степановича у вільний від основної роботи чи навчання час, крім вихідних та святкових днів  з 10.03.2021 року по 30.03.2021 року  по 8 години в день з 09 години  до 13 години та з 14 години до 18 години для виконання суспільно – корисних робіт по прибиранню території, очистка доріг та тротуарі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Щоденно ознайомлювати порушника Шапоткіна Андрія Степановича з правилами техніки безпеки під час відбування адміністративного стягнення у вигляді  120 годин суспільно-корисних робі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Призначити відповідальним за здійсненням контролю за роботою порушника Шапоткіна Андрія Степановича на час відбування адміністративного стягнення у вигляді суспільно-корисних робіт старосту села Цебрів Зварича Ігора Євстахі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</w:t>
      </w: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</w:rPr>
        <w:t xml:space="preserve">    Ростислав БІДУЛА</w:t>
      </w:r>
    </w:p>
    <w:p>
      <w:pPr>
        <w:pStyle w:val="Normal"/>
        <w:rPr/>
      </w:pPr>
      <w:r>
        <w:rPr/>
        <w:t>Лариса ДЗЯДИК</w:t>
      </w:r>
    </w:p>
    <w:p>
      <w:pPr>
        <w:pStyle w:val="Normal"/>
        <w:rPr/>
      </w:pPr>
      <w:r>
        <w:rPr/>
        <w:t>Люба ДАНИЛЬ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 розпорядженням ознайомлений :                           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>Ігор ЗВАР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розпорядженням та правил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іки безпеки ознайомлений :                               </w:t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 xml:space="preserve"> Андрій ШАПО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35:00Z</dcterms:created>
  <dc:creator>Сільська рада</dc:creator>
  <dc:description/>
  <cp:keywords/>
  <dc:language>en-US</dc:language>
  <cp:lastModifiedBy>oz</cp:lastModifiedBy>
  <cp:lastPrinted>2021-03-09T12:43:00Z</cp:lastPrinted>
  <dcterms:modified xsi:type="dcterms:W3CDTF">2021-04-09T11:56:00Z</dcterms:modified>
  <cp:revision>5</cp:revision>
  <dc:subject/>
  <dc:title>                                      Озернянська сільська рада</dc:title>
</cp:coreProperties>
</file>