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  <w:br/>
        <w:t>Р І Ш Е Н Н Я  №37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2  берез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Шилівської Галини Богданівни про надання  дозволу на складання проекту землеустрою, щодо відведення земельної ділянки у власність  орієнтовною  площею – 0,6030 га для ведення особистого селянського господарства на території Осташ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Шилівській Галині Богданівні на  складання проекту землеустрою, щодо відведення земельної  ділянки у власність  орієнтовною площею – 0,6030 га для ведення особистого селянського господарства на території Осташівської сільської ради за рахунок земель  запасу ненаданих у власність і постійне  користування – землі  сільськогосподарського  призначення (рілля) в селі Осташ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Шилівській Галині Богдан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сільської ради                                                            Назар РОМАНІВ</w:t>
      </w:r>
      <w:r>
        <w:rPr>
          <w:b/>
          <w:sz w:val="20"/>
          <w:szCs w:val="28"/>
        </w:rPr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18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3-23T14:18:00Z</dcterms:modified>
  <cp:revision>2</cp:revision>
  <dc:subject/>
  <dc:title>Озернянська  сільська  рада</dc:title>
</cp:coreProperties>
</file>