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22  груд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1296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  жовтня 2021 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 Намятого  Олега  Романовича про  внесення  змін  до рішення сесії  №1296 від 19 жовтня 2021 року в пункт 1 в частині  уточнення  площі  згідно  проведених  обмірів, Озернянська  сільська  ра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зміни  в  рішення  сесії  Озернянської  сільської ради  від 19 липня 2021  року за №1296  і викласти  в такій 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 Дати  дозвіл гр. Намятому Олегу Романовичу на  складання проекту землеустрою, щодо відведення земельної ділянки  у власність  площею – 0,50 га для ведення особистого селянського господарства, ділянка №1 – 0,30 га в селі Данилівці, ділянка №2 – 0,20 га на території Осташівської сільської ради землі  сільськогосподарського призначення (ріл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 Гр. Намятому Олегу Ром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55:00Z</dcterms:created>
  <dc:creator>Сільська рада</dc:creator>
  <dc:description/>
  <cp:keywords/>
  <dc:language>en-US</dc:language>
  <cp:lastModifiedBy>oz6</cp:lastModifiedBy>
  <cp:lastPrinted>2022-01-11T15:21:00Z</cp:lastPrinted>
  <dcterms:modified xsi:type="dcterms:W3CDTF">2022-01-11T13:21:00Z</dcterms:modified>
  <cp:revision>3</cp:revision>
  <dc:subject/>
  <dc:title>Озернянська  сільська  рада</dc:title>
</cp:coreProperties>
</file>