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ЗЕРНЯНСЬКА  СІЛЬСЬКА 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en-US"/>
        </w:rPr>
        <w:t>’</w:t>
      </w:r>
      <w:r>
        <w:rPr>
          <w:b/>
          <w:sz w:val="28"/>
          <w:szCs w:val="28"/>
        </w:rPr>
        <w:t>ЯТНАДЦЯТА 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  № 1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ід  23 лип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емельної  ділянки  на  умовах  оренд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цко  Зеновію  Олександрович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ст. 26 Закону України «Про місцеве самоврядування»,ст.12,81, 116,118, 121,122  Земельного  Кодексу  України , ст. 25, 26 ЗаконуУкраїни «Про землеустрій»  та розглянувши заяву  Дацка  Зеновія Олександровича про надання  дозволу на складання проекту землеустрою, щодо відведення земельної ділянки   площею – 0,63 га для  обслуговування   будівель  та  споруд  зернотоку  на  умовах  оренди  терміном на 25 років  в селі Озерна  по  вулиці  Богдана  Хмельницького  № 85 д , Озернянська  сільська  ра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и  дозвіл  гр. Дацко  Зеновію  Олександровичу  на складання  проекту  землеустрою  щодо  відведення земельної ділянки  площею - 0,63 га для  обслуговування   будівель  та  споруд зернотоку  на  умовах  оренди  терміном на 25 років  в  селі Озерна  по  вулиці  Богдана  Хмельницького  № 85 д  за  рахунок  земель запасу  сільськогосподарського  призначення  (  під  господарськими  будівлями  та  дворами ).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. Дацко  Зеновію  Олександровичу  виготовити  з  урахуванням  вимог ст..118,186,186-1 Земельного  Кодексу  України  та державних стандартів норм і правил  у  сфері  землеустрою,проект землеустрою  щодо  відведення  земельної  ділянки.</w:t>
      </w:r>
    </w:p>
    <w:p>
      <w:pPr>
        <w:pStyle w:val="Normal"/>
        <w:numPr>
          <w:ilvl w:val="0"/>
          <w:numId w:val="1"/>
        </w:numPr>
        <w:ind w:left="3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емлеустрою  представити  на  затвердження   сесії  сільської ради.</w:t>
      </w:r>
    </w:p>
    <w:p>
      <w:pPr>
        <w:pStyle w:val="Normal"/>
        <w:numPr>
          <w:ilvl w:val="0"/>
          <w:numId w:val="1"/>
        </w:numPr>
        <w:ind w:left="357" w:firstLine="709"/>
        <w:jc w:val="both"/>
        <w:rPr/>
      </w:pPr>
      <w:r>
        <w:rPr>
          <w:sz w:val="28"/>
          <w:szCs w:val="28"/>
        </w:rPr>
        <w:t>Контроль за  виконанням  даного  рішення  покласти  на  секретаря і комісію  з  питань  містобудування,будівництва,земельних  відносин та охорони навколишнього  природного  середовища.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:                                                         Назар  РОМАНІВ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Тарас ДМИТРЕНКО</w:t>
      </w:r>
    </w:p>
    <w:p>
      <w:pPr>
        <w:pStyle w:val="Normal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Степанія СЛИШ 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1:55:00Z</dcterms:created>
  <dc:creator>Сільська рада</dc:creator>
  <dc:description/>
  <cp:keywords/>
  <dc:language>en-US</dc:language>
  <cp:lastModifiedBy>oz6</cp:lastModifiedBy>
  <cp:lastPrinted>2021-08-09T15:13:00Z</cp:lastPrinted>
  <dcterms:modified xsi:type="dcterms:W3CDTF">2021-09-08T11:55:00Z</dcterms:modified>
  <cp:revision>2</cp:revision>
  <dc:subject/>
  <dc:title>Озернянська  сільська  рада</dc:title>
</cp:coreProperties>
</file>