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2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Семенишин Євгена Зіновійовича про затвердження проекту землеустрою щодо відведення земельної ділянки у власність загальною площею – 0,1500 га для будівництва та обслуговування житлового будинку, господарських будівель та споруд в селі Цебрів по вулиці Садова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Семенишин Євгена Зіновійовичу проект землеустрою щодо  відведення земельної  ділянки  у власність  площею – 0,1500 га  для будівництва та обслуговування житлового будинку, господарських будівель та споруд кадастровий номер земельної ділянки 6122689200:01:001:1029 в селі Цебрів по вулиці Сад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ередати  у  власність гр. Семенишин Євгена Зіновійовичу земельну ділянку площею – 0,1500 га  для будівництва та обслуговування житлового будинку, господарських будівель та споруд кадастровий номер земельної ділянки 6122689200:01:001:1029 в селі Цебрів по вулиці Сад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Семенишин Євгену Зіновій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6:37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4T11:51:00Z</dcterms:modified>
  <cp:revision>4</cp:revision>
  <dc:subject/>
  <dc:title>Озернянська сільська рада</dc:title>
</cp:coreProperties>
</file>