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Кизими Володимиру Ігоровичу про затвердження проекту землеустрою щодо відведення земельної ділянки у власність  площею - 0,4000 га для  ведення  особистого  селянського   господарства   на  території  Озернян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изимі Володимиру Ігоровичу проект землеустрою щодо  відведення земельної   ділянки  у власність  площею – 0,4000  га для ведення особистого  селянського  господарства ,кадастровий  номер  земельної  ділянки 6122686700:01:001: 2581  на  території  Озернян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Кизимі Володимиру Ігоровичу земельну ділянку площею – 0,4000 га  для ведення особистого  селянського  господарства кадастровий  номер  земельної  ділянки - 6122686700:01:001:2581  на  території  Озернянської  сільської  ради ,шляхом  поділу  земельної  ділянки  комунальної  власності  за  кадастровим  номером – 6122686700:01:001:227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Кизимі Володимиру Іго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2:02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3:00Z</dcterms:modified>
  <cp:revision>6</cp:revision>
  <dc:subject/>
  <dc:title>Озернянська сільська рада</dc:title>
</cp:coreProperties>
</file>