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30</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вірському  Володимиру  Васильовичу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вірського  Володимира Васильовича про затвердження  технічної  документації  із  землеустрою щодо  встановлення  (відновлення)  меж  земельної   ділянки   в  натурі (на  місцевості) площею – 0,8000 га для  ведення  особистого  селянського  господарства   на  території   Висиповец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вірському Володимиру Васильовичу технічну документацію із землеустрою  щодо встановлення  (відновлення) меж  земельної ділянки в натурі (на  місцевості ) площею – 0,8000 га кадастровий  номер  земельної  ділянки  - 6122681600:01:002:0154 для  ведення  особистого  селянського  господарства на території Висиповецької  сільської  ради – землі  сільськогосподарського  призначення  (рілля ) .</w:t>
      </w:r>
    </w:p>
    <w:p>
      <w:pPr>
        <w:pStyle w:val="Normal"/>
        <w:ind w:firstLine="709"/>
        <w:jc w:val="both"/>
        <w:rPr>
          <w:sz w:val="28"/>
          <w:szCs w:val="20"/>
          <w:lang w:val="uk-UA"/>
        </w:rPr>
      </w:pPr>
      <w:r>
        <w:rPr>
          <w:sz w:val="28"/>
          <w:szCs w:val="20"/>
          <w:lang w:val="uk-UA"/>
        </w:rPr>
        <w:t>2. Передати у власність  гр. Свірському  Володимиру  Васильовичу  земельну ділянку площею – 0,8000  га,кадастровий номер  земельної ділянки – 6122681600:01:002:0154  для  ведення  особистого  селянського  господарства ,шляхом  поділу  земельної  ділянки  комунальної  власності  за кадастровим  номером - 6122681600:01:002:0229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вірському  Володимиру  Василь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22:00Z</dcterms:created>
  <dc:creator>User</dc:creator>
  <dc:description/>
  <cp:keywords/>
  <dc:language>en-US</dc:language>
  <cp:lastModifiedBy>oz6</cp:lastModifiedBy>
  <cp:lastPrinted>2021-08-14T15:21:00Z</cp:lastPrinted>
  <dcterms:modified xsi:type="dcterms:W3CDTF">2021-08-14T12:22:00Z</dcterms:modified>
  <cp:revision>2</cp:revision>
  <dc:subject/>
  <dc:title>Озернянська сільська рада</dc:title>
</cp:coreProperties>
</file>