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38</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етришин  Ярославі  Євге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Петришин  Ярослави  Євгенівни  про затвердження  технічної  документації  із  землеустрою щодо  встановлення  (відновлення)  меж  земельних ділянок   в  натурі (на  місцевості) площею –0,7700 га для  ведення  особистого  селянського  господарства,ділянка №1 - 0,2500 га ,ділянка №2 – 0,5200 г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етришин  Ярославі Євгенівні технічну документацію із землеустрою  щодо встановлення  (відновлення) меж  земельних  ділянок  площею - 0,7700 га ,ділянка №1 – 0,2500 га ,кадастровий  номер  земельної  ділянки – 6122687300:01:002:0045 ,ділянка №2- 0,5200 га ,кадастровий номер  земельної  ділянки – 6122687300:01:002:0046 для ведення  особистого  селянського господарства - землі  сільськогосподарського  призначення  (рілля )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Петришин  Ярославі  Євгенівні  земельні  ділянки  площею –0,7700 га, ділянка №1 – 0,2500 га ,кадастровий  номер  земельної  ділянки – 6122687300:01:002:0045 ,ділянка №2- 0,5200 га ,кадастровий номер  земельної  ділянки – 6122687300:01:002:0046 для ведення особистого селянського господарства -землі  сільськогосподарського  призначення  (рілля),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Петришин  Ярославі Євге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21:00Z</dcterms:created>
  <dc:creator>User</dc:creator>
  <dc:description/>
  <cp:keywords/>
  <dc:language>en-US</dc:language>
  <cp:lastModifiedBy>oz6</cp:lastModifiedBy>
  <cp:lastPrinted>2021-10-20T09:20:00Z</cp:lastPrinted>
  <dcterms:modified xsi:type="dcterms:W3CDTF">2021-10-20T06:21:00Z</dcterms:modified>
  <cp:revision>2</cp:revision>
  <dc:subject/>
  <dc:title>Озернянська сільська рада</dc:title>
</cp:coreProperties>
</file>