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Озернянська  сільська  рад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Зборівського району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Тернопільської  області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ьоме скликання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динадцята  сесія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                                           </w:t>
      </w:r>
      <w:r>
        <w:rPr/>
        <w:t>Р І Ш Е Н Н Я   № 510</w:t>
      </w:r>
    </w:p>
    <w:p>
      <w:pPr>
        <w:pStyle w:val="Normal"/>
        <w:rPr/>
      </w:pPr>
      <w:r>
        <w:rPr/>
        <w:t xml:space="preserve">      </w:t>
      </w:r>
      <w:r>
        <w:rPr/>
        <w:t>від  8  лютого  2018 року</w:t>
      </w:r>
    </w:p>
    <w:p>
      <w:pPr>
        <w:pStyle w:val="Normal"/>
        <w:rPr/>
      </w:pPr>
      <w:r>
        <w:rPr/>
        <w:t>« Про затвердження технічної документації із</w:t>
      </w:r>
    </w:p>
    <w:p>
      <w:pPr>
        <w:pStyle w:val="Normal"/>
        <w:rPr/>
      </w:pPr>
      <w:r>
        <w:rPr/>
        <w:t xml:space="preserve">   </w:t>
      </w:r>
      <w:r>
        <w:rPr/>
        <w:t>землеустрою щодо встановлення  (відновлення )</w:t>
      </w:r>
    </w:p>
    <w:p>
      <w:pPr>
        <w:pStyle w:val="Normal"/>
        <w:rPr/>
      </w:pPr>
      <w:r>
        <w:rPr/>
        <w:t xml:space="preserve">  </w:t>
      </w:r>
      <w:r>
        <w:rPr/>
        <w:t>меж земельних ділянок  в натурі (на місцевості )</w:t>
      </w:r>
    </w:p>
    <w:p>
      <w:pPr>
        <w:pStyle w:val="Normal"/>
        <w:rPr/>
      </w:pPr>
      <w:r>
        <w:rPr/>
        <w:t>гр. Бойку  Володимиру  Івановичу «.</w:t>
      </w:r>
    </w:p>
    <w:p>
      <w:pPr>
        <w:pStyle w:val="Normal"/>
        <w:rPr/>
      </w:pPr>
      <w:r>
        <w:rPr/>
        <w:t>___________________________________________-</w:t>
      </w:r>
    </w:p>
    <w:p>
      <w:pPr>
        <w:pStyle w:val="Normal"/>
        <w:rPr/>
      </w:pPr>
      <w:r>
        <w:rPr/>
        <w:t xml:space="preserve">      </w:t>
      </w:r>
      <w:r>
        <w:rPr/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Бойка  Володимира  Івановича 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1,0103 га, з них-  0,0786 га для будівництва та обслуговування житлового будинку ,господарських будівель і споруд  в селі  Богданівка по  вулиці  Зелена №57 та  0,9317 га для  ведення  особистого селянського господарства, а саме : ділянка №1-0,3200 га ,ділянка №2 – 0,3000 га, ділянка №3-0,2193 га ,ділянка №4 -0,0924 га в селі Богданівка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В И Р І Ш И Л А 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Затвердити  гр. Бойко  Володимиру Івановичу технічну документацію  із  землеустрою щодо встановлення ( відновлення ) меж земельних ділянок  в натурі на (  місцевості ) загальною  площею –1,0103 га , з них – 0,0786 га  для  будівництва та обслуговування житлового будинку, господарсь-ких будівель і  споруд  ( забудовані землі під одно-двохповерховою забудовою ), кадастровий  номер  земельної  ділянки -6122681000:02:001:0094  в селі Богданівка по вулиці Зелена №57 та 0,9317 га  для  ведення  особистого  селянського  господарства –землі  сільськогосподарського  призначення (рілля) ,ділянка №1 - 0,3200 га кадастровий  номер земельної  ділянки -6122681000:02:001:0096 га ділянка  №2 -0,3000 га ,кадастровий  номер земельної ділянки -6122681000:01:001:1486 га , ділянка №3 -0,2193 га ,кадастровий  номер земельної ділянки – 6122681000:01:001:1485,ділянка  №4 -0,0924 га кадастровий  номер  земельної  ділянки -6122681000:02:001:009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/>
        <w:t>Гр. Бойко  Володимиру Івановичу 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/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даного рішення покласти на  сільського  голову    і комісію з питань містобудування , будівництва ,земельних відносин та охорони навколишнього природного середовищ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2-19T15:41:00Z</cp:lastPrinted>
  <dcterms:modified xsi:type="dcterms:W3CDTF">2018-02-23T13:43:00Z</dcterms:modified>
  <cp:revision>35</cp:revision>
  <dc:subject/>
  <dc:title>                                                      Д О В І Д К А</dc:title>
</cp:coreProperties>
</file>